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 w:eastAsia="en-US"/>
        </w:rPr>
      </w:pPr>
      <w:r>
        <w:rPr/>
        <w:t xml:space="preserve">      </w:t>
      </w:r>
      <w:r>
        <w:rPr>
          <w:rFonts w:cs="Arial" w:ascii="Arial" w:hAnsi="Arial"/>
          <w:b/>
          <w:bCs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bCs/>
          <w:sz w:val="22"/>
          <w:szCs w:val="22"/>
          <w:lang w:val="ro-RO" w:eastAsia="en-US"/>
        </w:rPr>
        <w:t>Medicamente si produse farmaceutice”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tamol cp.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rofen 200mg 12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ximed spra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u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odium -6 cp/cut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drocortizon Hemisuccinat    fl 10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rosemid 40 mg.                   - 2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-Spa 40mg.-2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clopramid 10 mg.        -4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oglicerina - 40 cp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carbocalm - 20 cp/cut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itine - 10 cp./ 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adina solutie12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vanol solutie 0,1%                - 200 ml/fl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uconat de calciu 5f/1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opril 25 mgx 20 c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nolol 50 mg x 20c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se sterile 10x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ool sanitar x 5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 oxigenata 2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a 2 ml cu 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a 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a 20 ml cu 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 intramuscu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ucoplast role 1,25x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tin-supozitoare 5mg/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toproxin (ketoprofen) 100mg - 20cp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rosemid f 5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-Spa 40mg/f - 5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gifen f 10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oc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til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per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pacard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lmogen  Plant  sau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docal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nitid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GENERAL 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Livrarea produselor se face franco-depozit achizi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maxi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 de zile calendaristice de la comanda achizi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sele livrate trebuie sa prezinte termen de valabilitate conform specificatiilor  producatori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OP la 10 zile de la recepti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ra fisc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pecific fiecarui produs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fr-FR" w:eastAsia="en-US"/>
        </w:rPr>
        <w:t>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Marioara Vraciu</cp:lastModifiedBy>
  <cp:lastPrinted>2020-04-02T13:55:00Z</cp:lastPrinted>
  <dcterms:modified xsi:type="dcterms:W3CDTF">2020-04-02T10:56:00Z</dcterms:modified>
  <cp:revision>78</cp:revision>
  <dc:subject/>
  <dc:title>DENUMIRE PRODUS</dc:title>
</cp:coreProperties>
</file>